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0" cy="3657600"/>
                <wp:effectExtent l="5080" t="5080" r="81280" b="92075"/>
                <wp:wrapNone/>
                <wp:docPr id="1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657600"/>
                        </a:xfrm>
                        <a:custGeom>
                          <a:avLst/>
                          <a:gdLst>
                            <a:gd name="textAreaLeft" fmla="*/ 331920 w 2268000"/>
                            <a:gd name="textAreaRight" fmla="*/ 1936080 w 2268000"/>
                            <a:gd name="textAreaTop" fmla="*/ 227880 h 2073600"/>
                            <a:gd name="textAreaBottom" fmla="*/ 13284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hrases for Scho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#ccccff" stroked="t" o:allowincell="f" style="position:absolute;margin-left:45pt;margin-top:0pt;width:314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hrases for School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5245735</wp:posOffset>
                </wp:positionV>
                <wp:extent cx="2980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English/Lithuan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413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English/Lithuan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object w:dxaOrig="3210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525.6pt;width:160.55pt;height:6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1813079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1730</wp:posOffset>
                </wp:positionH>
                <wp:positionV relativeFrom="paragraph">
                  <wp:posOffset>7816850</wp:posOffset>
                </wp:positionV>
                <wp:extent cx="2860040" cy="231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With permission from Bracknell For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18.2pt;mso-wrap-distance-left:9.05pt;mso-wrap-distance-right:9.05pt;mso-wrap-distance-top:0pt;mso-wrap-distance-bottom:0pt;margin-top:615.5pt;mso-position-vertical-relative:text;margin-left:89.9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With permission from Bracknell For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Aa</w:t>
        <w:tab/>
        <w:tab/>
        <w:tab/>
        <w:t>Bb</w:t>
        <w:tab/>
        <w:tab/>
        <w:tab/>
        <w:t>Cc</w:t>
        <w:tab/>
        <w:tab/>
        <w:tab/>
        <w:t>Dd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Ee</w:t>
        <w:tab/>
        <w:tab/>
        <w:tab/>
        <w:t>Ff</w:t>
        <w:tab/>
        <w:tab/>
        <w:tab/>
        <w:t>Gg</w:t>
        <w:tab/>
        <w:tab/>
        <w:tab/>
        <w:t>Hh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/>
      </w:pPr>
      <w:r>
        <w:rPr>
          <w:rFonts w:cs="SassoonCRInfant" w:ascii="SassoonCRInfant" w:hAnsi="SassoonCRInfant"/>
          <w:sz w:val="48"/>
          <w:szCs w:val="48"/>
        </w:rPr>
        <w:t>Ii</w:t>
        <w:tab/>
        <w:tab/>
        <w:tab/>
        <w:t>Jj</w:t>
        <w:tab/>
        <w:tab/>
        <w:tab/>
        <w:t>Kk</w:t>
        <w:tab/>
        <w:tab/>
        <w:tab/>
        <w:t>Ll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/>
      </w:pPr>
      <w:r>
        <w:rPr>
          <w:rFonts w:cs="SassoonCRInfant" w:ascii="SassoonCRInfant" w:hAnsi="SassoonCRInfant"/>
          <w:sz w:val="48"/>
          <w:szCs w:val="48"/>
        </w:rPr>
        <w:t>Mm</w:t>
        <w:tab/>
        <w:tab/>
        <w:t>Nn</w:t>
        <w:tab/>
        <w:tab/>
        <w:tab/>
        <w:t>Oo</w:t>
        <w:tab/>
        <w:tab/>
        <w:tab/>
        <w:t>Pp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Qq</w:t>
        <w:tab/>
        <w:tab/>
        <w:tab/>
        <w:t>Rr</w:t>
        <w:tab/>
        <w:tab/>
        <w:tab/>
        <w:t>Ss</w:t>
        <w:tab/>
        <w:tab/>
        <w:tab/>
        <w:t>Tt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Uu</w:t>
        <w:tab/>
        <w:tab/>
        <w:tab/>
        <w:t>Vv</w:t>
        <w:tab/>
        <w:tab/>
        <w:tab/>
        <w:t>Ww</w:t>
        <w:tab/>
        <w:tab/>
        <w:t>Xx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Yy</w:t>
        <w:tab/>
        <w:tab/>
        <w:tab/>
        <w:t>Zz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WELCOM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48"/>
          <w:szCs w:val="48"/>
        </w:rPr>
        <w:t>Sveiki Atvyk</w:t>
      </w:r>
      <w:r>
        <w:rPr>
          <w:rFonts w:cs="Comic Sans MS" w:ascii="Comic Sans MS" w:hAnsi="Comic Sans MS"/>
          <w:i/>
          <w:sz w:val="48"/>
          <w:szCs w:val="48"/>
          <w:lang w:val="lt-LT"/>
        </w:rPr>
        <w:t>ę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8"/>
          <w:szCs w:val="48"/>
          <w:lang w:val="lt-LT"/>
        </w:rPr>
      </w:pPr>
      <w:r>
        <w:rPr>
          <w:rFonts w:cs="Comic Sans MS" w:ascii="Comic Sans MS" w:hAnsi="Comic Sans MS"/>
          <w:i/>
          <w:sz w:val="48"/>
          <w:szCs w:val="4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lt-LT"/>
        </w:rPr>
      </w:pPr>
      <w:r>
        <w:rPr>
          <w:rFonts w:cs="Comic Sans MS" w:ascii="Comic Sans MS" w:hAnsi="Comic Sans MS"/>
          <w:sz w:val="48"/>
          <w:szCs w:val="48"/>
          <w:lang w:val="lt-LT"/>
        </w:rPr>
        <w:t>to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8"/>
          <w:szCs w:val="48"/>
          <w:lang w:val="lt-LT"/>
        </w:rPr>
      </w:pPr>
      <w:r>
        <w:rPr>
          <w:rFonts w:cs="Comic Sans MS" w:ascii="Comic Sans MS" w:hAnsi="Comic Sans MS"/>
          <w:i/>
          <w:sz w:val="48"/>
          <w:szCs w:val="48"/>
          <w:lang w:val="lt-LT"/>
        </w:rPr>
        <w:t>į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i/>
          <w:i/>
          <w:sz w:val="48"/>
          <w:szCs w:val="48"/>
          <w:lang w:val="lt-LT"/>
        </w:rPr>
      </w:pPr>
      <w:r>
        <w:rPr>
          <w:rFonts w:cs="Comic Sans MS" w:ascii="Comic Sans MS" w:hAnsi="Comic Sans MS"/>
          <w:i/>
          <w:sz w:val="48"/>
          <w:szCs w:val="48"/>
          <w:lang w:val="lt-LT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i/>
          <w:i/>
          <w:sz w:val="48"/>
          <w:szCs w:val="48"/>
          <w:lang w:val="lt-LT"/>
        </w:rPr>
      </w:pPr>
      <w:r>
        <w:rPr>
          <w:rFonts w:cs="Comic Sans MS" w:ascii="Comic Sans MS" w:hAnsi="Comic Sans MS"/>
          <w:i/>
          <w:sz w:val="48"/>
          <w:szCs w:val="48"/>
          <w:lang w:val="lt-LT"/>
        </w:rPr>
      </w:r>
    </w:p>
    <w:p>
      <w:pPr>
        <w:pStyle w:val="Normal"/>
        <w:rPr>
          <w:rFonts w:ascii="Comic Sans MS" w:hAnsi="Comic Sans MS" w:cs="Comic Sans MS"/>
          <w:i/>
          <w:i/>
          <w:sz w:val="48"/>
          <w:szCs w:val="48"/>
          <w:lang w:val="lt-LT"/>
        </w:rPr>
      </w:pPr>
      <w:r>
        <w:rPr>
          <w:rFonts w:cs="Comic Sans MS" w:ascii="Comic Sans MS" w:hAnsi="Comic Sans MS"/>
          <w:i/>
          <w:sz w:val="48"/>
          <w:szCs w:val="4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is book has common phrases and sentenc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lt-LT"/>
        </w:rPr>
        <w:t>that will help you at school.</w:t>
      </w:r>
    </w:p>
    <w:p>
      <w:pPr>
        <w:pStyle w:val="Normal"/>
        <w:jc w:val="center"/>
        <w:textAlignment w:val="top"/>
        <w:rPr>
          <w:rFonts w:ascii="Comic Sans MS" w:hAnsi="Comic Sans MS" w:cs="Arial"/>
          <w:i/>
          <w:i/>
          <w:color w:val="000000"/>
          <w:sz w:val="28"/>
          <w:szCs w:val="28"/>
          <w:lang w:val="lt-LT"/>
        </w:rPr>
      </w:pPr>
      <w:r>
        <w:rPr>
          <w:rStyle w:val="Hps"/>
          <w:rFonts w:cs="Arial" w:ascii="Comic Sans MS" w:hAnsi="Comic Sans MS"/>
          <w:i/>
          <w:color w:val="000000"/>
          <w:sz w:val="28"/>
          <w:szCs w:val="28"/>
          <w:lang w:val="lt-LT"/>
        </w:rPr>
        <w:t>Ši</w:t>
      </w: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  <w:t xml:space="preserve"> </w:t>
      </w:r>
      <w:r>
        <w:rPr>
          <w:rStyle w:val="Hps"/>
          <w:rFonts w:cs="Arial" w:ascii="Comic Sans MS" w:hAnsi="Comic Sans MS"/>
          <w:i/>
          <w:color w:val="000000"/>
          <w:sz w:val="28"/>
          <w:szCs w:val="28"/>
          <w:lang w:val="lt-LT"/>
        </w:rPr>
        <w:t>knyga</w:t>
      </w: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  <w:t xml:space="preserve"> </w:t>
      </w:r>
      <w:r>
        <w:rPr>
          <w:rStyle w:val="Hps"/>
          <w:rFonts w:cs="Arial" w:ascii="Comic Sans MS" w:hAnsi="Comic Sans MS"/>
          <w:i/>
          <w:color w:val="000000"/>
          <w:sz w:val="28"/>
          <w:szCs w:val="28"/>
          <w:lang w:val="lt-LT"/>
        </w:rPr>
        <w:t>turi bendras</w:t>
      </w: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  <w:t xml:space="preserve"> </w:t>
      </w:r>
      <w:r>
        <w:rPr>
          <w:rStyle w:val="Hps"/>
          <w:rFonts w:cs="Arial" w:ascii="Comic Sans MS" w:hAnsi="Comic Sans MS"/>
          <w:i/>
          <w:color w:val="000000"/>
          <w:sz w:val="28"/>
          <w:szCs w:val="28"/>
          <w:lang w:val="lt-LT"/>
        </w:rPr>
        <w:t>frazes ir</w:t>
      </w: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  <w:t xml:space="preserve"> </w:t>
      </w:r>
      <w:r>
        <w:rPr>
          <w:rStyle w:val="Hps"/>
          <w:rFonts w:cs="Arial" w:ascii="Comic Sans MS" w:hAnsi="Comic Sans MS"/>
          <w:i/>
          <w:color w:val="000000"/>
          <w:sz w:val="28"/>
          <w:szCs w:val="28"/>
          <w:lang w:val="lt-LT"/>
        </w:rPr>
        <w:t>sakinius</w:t>
      </w: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  <w:t xml:space="preserve">, kurie padės </w:t>
      </w:r>
      <w:r>
        <w:rPr>
          <w:rStyle w:val="Hps"/>
          <w:rFonts w:cs="Arial" w:ascii="Comic Sans MS" w:hAnsi="Comic Sans MS"/>
          <w:i/>
          <w:color w:val="000000"/>
          <w:sz w:val="28"/>
          <w:szCs w:val="28"/>
          <w:lang w:val="lt-LT"/>
        </w:rPr>
        <w:t>jums</w:t>
      </w: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  <w:t xml:space="preserve"> </w:t>
      </w:r>
      <w:r>
        <w:rPr>
          <w:rStyle w:val="Hps"/>
          <w:rFonts w:cs="Arial" w:ascii="Comic Sans MS" w:hAnsi="Comic Sans MS"/>
          <w:i/>
          <w:color w:val="000000"/>
          <w:sz w:val="28"/>
          <w:szCs w:val="28"/>
          <w:lang w:val="lt-LT"/>
        </w:rPr>
        <w:t>mokykloje</w:t>
      </w: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  <w:t>.</w:t>
      </w:r>
    </w:p>
    <w:p>
      <w:pPr>
        <w:pStyle w:val="Normal"/>
        <w:jc w:val="center"/>
        <w:textAlignment w:val="top"/>
        <w:rPr>
          <w:rFonts w:ascii="Comic Sans MS" w:hAnsi="Comic Sans MS" w:cs="Arial"/>
          <w:i/>
          <w:i/>
          <w:color w:val="000000"/>
          <w:sz w:val="28"/>
          <w:szCs w:val="28"/>
          <w:lang w:val="lt-LT"/>
        </w:rPr>
      </w:pPr>
      <w:r>
        <w:rPr>
          <w:rFonts w:cs="Arial" w:ascii="Comic Sans MS" w:hAnsi="Comic Sans MS"/>
          <w:i/>
          <w:color w:val="000000"/>
          <w:sz w:val="28"/>
          <w:szCs w:val="28"/>
          <w:lang w:val="lt-LT"/>
        </w:rPr>
      </w:r>
    </w:p>
    <w:p>
      <w:pPr>
        <w:pStyle w:val="Normal"/>
        <w:jc w:val="center"/>
        <w:textAlignment w:val="top"/>
        <w:rPr>
          <w:rFonts w:ascii="Comic Sans MS" w:hAnsi="Comic Sans MS" w:cs="Arial"/>
          <w:color w:val="000000"/>
          <w:sz w:val="28"/>
          <w:szCs w:val="28"/>
          <w:lang w:val="lt-LT"/>
        </w:rPr>
      </w:pPr>
      <w:r>
        <w:rPr>
          <w:rFonts w:cs="Arial" w:ascii="Comic Sans MS" w:hAnsi="Comic Sans MS"/>
          <w:color w:val="000000"/>
          <w:sz w:val="28"/>
          <w:szCs w:val="28"/>
          <w:lang w:val="lt-LT"/>
        </w:rPr>
        <w:t>You can use</w:t>
      </w:r>
    </w:p>
    <w:p>
      <w:pPr>
        <w:pStyle w:val="Normal"/>
        <w:jc w:val="center"/>
        <w:textAlignment w:val="top"/>
        <w:rPr>
          <w:rFonts w:ascii="Comic Sans MS" w:hAnsi="Comic Sans MS" w:cs="Arial"/>
          <w:color w:val="000000"/>
          <w:sz w:val="28"/>
          <w:szCs w:val="28"/>
          <w:lang w:val="lt-LT"/>
        </w:rPr>
      </w:pPr>
      <w:r>
        <w:rPr>
          <w:rFonts w:cs="Arial" w:ascii="Comic Sans MS" w:hAnsi="Comic Sans MS"/>
          <w:color w:val="000000"/>
          <w:sz w:val="28"/>
          <w:szCs w:val="28"/>
          <w:lang w:val="lt-LT"/>
        </w:rPr>
        <w:t>this book to communicate with</w:t>
      </w:r>
    </w:p>
    <w:p>
      <w:pPr>
        <w:pStyle w:val="Normal"/>
        <w:jc w:val="center"/>
        <w:textAlignment w:val="top"/>
        <w:rPr>
          <w:rFonts w:ascii="Comic Sans MS" w:hAnsi="Comic Sans MS" w:cs="Arial"/>
          <w:color w:val="888888"/>
          <w:sz w:val="28"/>
          <w:szCs w:val="28"/>
          <w:lang w:val="lt-LT"/>
        </w:rPr>
      </w:pPr>
      <w:r>
        <w:rPr>
          <w:rFonts w:cs="Arial" w:ascii="Comic Sans MS" w:hAnsi="Comic Sans MS"/>
          <w:color w:val="000000"/>
          <w:sz w:val="28"/>
          <w:szCs w:val="28"/>
          <w:lang w:val="lt-LT"/>
        </w:rPr>
        <w:t>your teachers, school staff and pupil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Galite naudotis šia knyga bendraujant su jūsų mokytojais, mokyklos darbuotojais ir mokiniais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lt-LT"/>
        </w:rPr>
        <w:t>Contents</w:t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urinys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ntroduction ____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 xml:space="preserve">Įvadas_____________ </w:t>
      </w:r>
      <w:r>
        <w:rPr>
          <w:rFonts w:cs="Comic Sans MS" w:ascii="Comic Sans MS" w:hAnsi="Comic Sans MS"/>
          <w:sz w:val="28"/>
          <w:szCs w:val="28"/>
          <w:lang w:val="lt-LT"/>
        </w:rPr>
        <w:t>4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Family and Background 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 xml:space="preserve">Informacija apie šeimą__ </w:t>
      </w:r>
      <w:r>
        <w:rPr>
          <w:rFonts w:cs="Comic Sans MS" w:ascii="Comic Sans MS" w:hAnsi="Comic Sans MS"/>
          <w:sz w:val="28"/>
          <w:szCs w:val="28"/>
          <w:lang w:val="lt-LT"/>
        </w:rPr>
        <w:t>6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Educational Background 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Išsilavinimas</w:t>
      </w:r>
      <w:r>
        <w:rPr>
          <w:rFonts w:cs="Comic Sans MS" w:ascii="Comic Sans MS" w:hAnsi="Comic Sans MS"/>
          <w:sz w:val="28"/>
          <w:szCs w:val="28"/>
          <w:lang w:val="lt-LT"/>
        </w:rPr>
        <w:t>_________ 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School Routines _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Mokyklos tvarka</w:t>
      </w:r>
      <w:r>
        <w:rPr>
          <w:rFonts w:cs="Comic Sans MS" w:ascii="Comic Sans MS" w:hAnsi="Comic Sans MS"/>
          <w:sz w:val="28"/>
          <w:szCs w:val="28"/>
          <w:lang w:val="lt-LT"/>
        </w:rPr>
        <w:t>_______ 1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Asking for help _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rašymas padėti</w:t>
      </w:r>
      <w:r>
        <w:rPr>
          <w:rFonts w:cs="Comic Sans MS" w:ascii="Comic Sans MS" w:hAnsi="Comic Sans MS"/>
          <w:sz w:val="28"/>
          <w:szCs w:val="28"/>
          <w:lang w:val="lt-LT"/>
        </w:rPr>
        <w:t>________ 1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Question Words 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lausimo žodžiai</w:t>
      </w:r>
      <w:r>
        <w:rPr>
          <w:rFonts w:cs="Comic Sans MS" w:ascii="Comic Sans MS" w:hAnsi="Comic Sans MS"/>
          <w:sz w:val="28"/>
          <w:szCs w:val="28"/>
          <w:lang w:val="lt-LT"/>
        </w:rPr>
        <w:t>________ 13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Using a Dictionary 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Žodyno naudojimas</w:t>
      </w:r>
      <w:r>
        <w:rPr>
          <w:rFonts w:cs="Comic Sans MS" w:ascii="Comic Sans MS" w:hAnsi="Comic Sans MS"/>
          <w:sz w:val="28"/>
          <w:szCs w:val="28"/>
          <w:lang w:val="lt-LT"/>
        </w:rPr>
        <w:t>______ 14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lassroom Instructions 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lasės instrukcijos</w:t>
      </w:r>
      <w:r>
        <w:rPr>
          <w:rFonts w:cs="Comic Sans MS" w:ascii="Comic Sans MS" w:hAnsi="Comic Sans MS"/>
          <w:sz w:val="28"/>
          <w:szCs w:val="28"/>
          <w:lang w:val="lt-LT"/>
        </w:rPr>
        <w:t>______ 1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Homework _____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Namų darbas</w:t>
      </w:r>
      <w:r>
        <w:rPr>
          <w:rFonts w:cs="Comic Sans MS" w:ascii="Comic Sans MS" w:hAnsi="Comic Sans MS"/>
          <w:sz w:val="28"/>
          <w:szCs w:val="28"/>
          <w:lang w:val="lt-LT"/>
        </w:rPr>
        <w:t>__________ 18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10. Asking about Homework 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lausimai apie namų darbą</w:t>
      </w:r>
      <w:r>
        <w:rPr>
          <w:rFonts w:cs="Comic Sans MS" w:ascii="Comic Sans MS" w:hAnsi="Comic Sans MS"/>
          <w:sz w:val="28"/>
          <w:szCs w:val="28"/>
          <w:lang w:val="lt-LT"/>
        </w:rPr>
        <w:t>_19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11. For the pupil ___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 xml:space="preserve">Mokiniui______________ </w:t>
      </w:r>
      <w:r>
        <w:rPr>
          <w:rFonts w:cs="Comic Sans MS" w:ascii="Comic Sans MS" w:hAnsi="Comic Sans MS"/>
          <w:sz w:val="28"/>
          <w:szCs w:val="28"/>
          <w:lang w:val="lt-LT"/>
        </w:rPr>
        <w:t>20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12. School Trips __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 xml:space="preserve">Mokyklinės ekskursijos____ </w:t>
      </w:r>
      <w:r>
        <w:rPr>
          <w:rFonts w:cs="Comic Sans MS" w:ascii="Comic Sans MS" w:hAnsi="Comic Sans MS"/>
          <w:sz w:val="28"/>
          <w:szCs w:val="28"/>
          <w:lang w:val="lt-LT"/>
        </w:rPr>
        <w:t>22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13. School Holidays 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 xml:space="preserve">Mokyklinės atostogos______ </w:t>
      </w:r>
      <w:r>
        <w:rPr>
          <w:rFonts w:cs="Comic Sans MS" w:ascii="Comic Sans MS" w:hAnsi="Comic Sans MS"/>
          <w:sz w:val="28"/>
          <w:szCs w:val="28"/>
          <w:lang w:val="lt-LT"/>
        </w:rPr>
        <w:t>23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14. Notes ____________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astabos_______________</w:t>
      </w:r>
      <w:r>
        <w:rPr>
          <w:rFonts w:cs="Comic Sans MS" w:ascii="Comic Sans MS" w:hAnsi="Comic Sans MS"/>
          <w:sz w:val="28"/>
          <w:szCs w:val="28"/>
          <w:lang w:val="lt-LT"/>
        </w:rPr>
        <w:t>_ 26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Introduction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Įvadas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Hello</w:t>
      </w:r>
      <w:r>
        <w:rPr>
          <w:rFonts w:cs="Comic Sans MS" w:ascii="Comic Sans MS" w:hAnsi="Comic Sans MS"/>
          <w:sz w:val="28"/>
          <w:szCs w:val="28"/>
        </w:rPr>
        <w:t>!</w:t>
        <w:tab/>
        <w:tab/>
        <w:tab/>
        <w:tab/>
        <w:tab/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Sveiki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How are you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aip tau sekasi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Good morning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Labas rytas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at is your name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oks Tavo Vardas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My name is ________________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o vardas yra _______________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How old are you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iek tau/jums metų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am ________ years old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 __________ metai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am your teacher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esu tavo mokytojas/mokytoja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ome here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teik čia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Please sit down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tsisėsk prašau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will take you round the school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parodysiu tau/jums mokyklą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ome with me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Eime su manimi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t is assembly time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Dabar bus susirinkimas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e have to go into the hall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es turime eiti į salę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is is your classroom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Tai yra tavo/jūsų klasė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is is the toilet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Tai tualetas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t is dinner time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Dabar pietų laikas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t is time to go home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Dabar laikas eiti namo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School office                         Hall                     Playgroun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Mokyklos biuras                    Salė                     Žaidimų aikštelė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Library                                   Stairs                  Gym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Biblioteka                               Laiptai                 Sporto salė</w:t>
            </w:r>
          </w:p>
        </w:tc>
      </w:tr>
    </w:tbl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>Family and Background Inform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Informacija apie šeimą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ich languages do you speak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okiomis kalbomis tu kalbi/jūs kalbate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es anyone in your family speak English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r kas nors tavo/jūsų šeimoje kalba angliškai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an somebody in your family help you with your homework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r kas nors iš tavo/jūsų šeimos gali tau/jums padėti daryti namų darbus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es your mum go to work?</w:t>
        <w:tab/>
        <w:tab/>
        <w:t>Yes</w:t>
        <w:tab/>
        <w:tab/>
        <w:t>No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r tavo/jūsų mama dirba?</w:t>
        <w:tab/>
        <w:tab/>
        <w:t>Taip</w:t>
        <w:tab/>
        <w:tab/>
        <w:t>Ne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o brings you to school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as atveda tave/jus į mokyklą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o do you go home with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Su kuo tu eini/jūs einate namo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Mother          Father          Sister          Brother          Au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Mama            Tėvas            Sesuo           Brolis             Teta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Uncle        Cousin                         Grandmother       Grandfath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Dėdė        Pusbrolis/pusseserė    Senelė                 Senelis</w:t>
            </w:r>
          </w:p>
        </w:tc>
      </w:tr>
    </w:tbl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can speak______________________________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galiu kalbėti</w:t>
      </w:r>
      <w:r>
        <w:rPr>
          <w:rFonts w:cs="Comic Sans MS" w:ascii="Comic Sans MS" w:hAnsi="Comic Sans MS"/>
          <w:sz w:val="28"/>
          <w:szCs w:val="28"/>
          <w:lang w:val="lt-LT"/>
        </w:rPr>
        <w:t>___________________________.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have ________ sister and ________ brother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Turiu _________ brolį ir __________ seserį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My ______________ can speak a little English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o ____________ gali šiek tiek kalbėti angliškai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My _______________ can speak English well.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o ____________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gali kalbėti angliškai gerai.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sz w:val="28"/>
          <w:szCs w:val="28"/>
          <w:lang w:val="lt-LT"/>
        </w:rPr>
        <w:t>My ____________ can help me with homework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o ____________ gali padėti man daryti namų darbus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How do you come to school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aip tu atvyksti į mokyklą?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come to school on my own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einu į mokyklą pats/pati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walk to school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einu į mokyklą pėsčiomis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come by bus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atvykstu į mokyklą autobusu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come by car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atvykstu automobiliu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Educational Background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Išsilavinimas</w:t>
            </w:r>
          </w:p>
        </w:tc>
      </w:tr>
    </w:tbl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 xml:space="preserve">Which class were you in before you came to England?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okioje klasėje tu buvai prieš atvykstant į Angliją?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  <w:lang w:val="lt-LT"/>
        </w:rPr>
        <w:t>At what age do you start school in Lithuania?</w:t>
      </w:r>
    </w:p>
    <w:p>
      <w:pPr>
        <w:pStyle w:val="Normal"/>
        <w:ind w:left="72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okiame amžiuje vaikai pradeda lankyti mokyklą Lietuvoje?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32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id you learn any other languages at school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r tavo mokykloje mokeisi kitų kalbų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6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id you learn English in your school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r mokeisi anglų kalbos tavo mokykloje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60"/>
        <w:rPr/>
      </w:pPr>
      <w:r>
        <w:rPr>
          <w:rFonts w:cs="Comic Sans MS" w:ascii="Comic Sans MS" w:hAnsi="Comic Sans MS"/>
          <w:sz w:val="28"/>
          <w:szCs w:val="28"/>
          <w:lang w:val="lt-LT"/>
        </w:rPr>
        <w:t>How many years did you study English as a foreign language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iek metų mokeisi anglų kalbos kaip užsienio kalbos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32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id you take any extra lessons after school?</w:t>
      </w:r>
    </w:p>
    <w:p>
      <w:pPr>
        <w:pStyle w:val="Normal"/>
        <w:ind w:left="9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r turėjai papildomas pamokas po pamokų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6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 you play any musical instruments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r tu groji muzikos instrumentais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6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can read and write _________________________.</w:t>
      </w:r>
    </w:p>
    <w:p>
      <w:pPr>
        <w:pStyle w:val="Normal"/>
        <w:ind w:left="9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skaitau ir rašau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___________________________.</w:t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6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ircle the subjects you studied at school.</w:t>
      </w:r>
    </w:p>
    <w:p>
      <w:pPr>
        <w:pStyle w:val="Normal"/>
        <w:ind w:left="9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pibrauk dalykus kurių mokeisi mokykloje.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Maths               Science                Physics               Biology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Matematika       Gamtos mokslai    Fizika                 Biologija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Chemistry                 Music                Art                 History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Chemija                     Muzika              Dailė              Istorija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ind w:right="-514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Religion                      Geography               Physical exercise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Religija                       Geografija               Fizinis išsilavinimas</w:t>
            </w:r>
          </w:p>
        </w:tc>
      </w:tr>
    </w:tbl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ich of these subjects did you study in English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uriuos iš šių dalykų mokeisi anglų kalba?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00" w:right="-514" w:hanging="36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sz w:val="28"/>
          <w:szCs w:val="28"/>
          <w:lang w:val="lt-LT"/>
        </w:rPr>
        <w:t>My favourite subject is ________________.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o mėgstamiausias dalykas tai ________________.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also enjoy ____________________ very much.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 taip pat labai patinka ___________________.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am good at _________________________.</w:t>
      </w:r>
    </w:p>
    <w:p>
      <w:pPr>
        <w:pStyle w:val="Normal"/>
        <w:ind w:left="9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 gerai sekasi _________________________.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-514" w:hanging="360"/>
        <w:rPr/>
      </w:pPr>
      <w:r>
        <w:rPr>
          <w:rFonts w:cs="Comic Sans MS" w:ascii="Comic Sans MS" w:hAnsi="Comic Sans MS"/>
          <w:sz w:val="28"/>
          <w:szCs w:val="28"/>
          <w:lang w:val="lt-LT"/>
        </w:rPr>
        <w:t>I can play ________________________.</w:t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moku žaisti _______________________.</w:t>
      </w:r>
    </w:p>
    <w:p>
      <w:pPr>
        <w:pStyle w:val="Normal"/>
        <w:ind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9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School Routines 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Mokyklos tvarka</w:t>
            </w:r>
          </w:p>
        </w:tc>
      </w:tr>
    </w:tbl>
    <w:p>
      <w:pPr>
        <w:pStyle w:val="Normal"/>
        <w:ind w:left="9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2292" w:right="-514" w:hanging="1752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School begins at _________ and ends at ________.</w:t>
      </w:r>
    </w:p>
    <w:p>
      <w:pPr>
        <w:pStyle w:val="Normal"/>
        <w:ind w:left="1440" w:right="-514" w:hanging="36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amokos prasideda ________ ir baigiasi ___________.</w:t>
      </w:r>
    </w:p>
    <w:p>
      <w:pPr>
        <w:pStyle w:val="Normal"/>
        <w:ind w:left="1440" w:right="-514" w:hanging="36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36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 first lesson is at ____________________.</w:t>
      </w:r>
    </w:p>
    <w:p>
      <w:pPr>
        <w:pStyle w:val="Normal"/>
        <w:ind w:left="72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irmoji pamoka prasideda ____________________.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re is a morning break at ________ for ____ minutes.</w:t>
      </w:r>
    </w:p>
    <w:p>
      <w:pPr>
        <w:pStyle w:val="Normal"/>
        <w:ind w:left="72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Iš ryto yra pertrauka _____ val. ir trunka _____ minučių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Lunch is at ______for _____ hour and ______ minutes.</w:t>
      </w:r>
    </w:p>
    <w:p>
      <w:pPr>
        <w:pStyle w:val="Normal"/>
        <w:ind w:left="72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ietų pertrauka yra __ val. ir trunka _ val. ir ___ minučių.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re are _________ lessons in the day.</w:t>
      </w:r>
    </w:p>
    <w:p>
      <w:pPr>
        <w:pStyle w:val="Normal"/>
        <w:ind w:left="72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Yra ___ pamokos per dieną.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260" w:right="-514" w:hanging="692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re is a period where you will meet your tutor. This is at ___________.</w:t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 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________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val. susitiksi su savo mokytoju.</w:t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You can borrow books from the school library.</w:t>
      </w:r>
    </w:p>
    <w:p>
      <w:pPr>
        <w:pStyle w:val="Normal"/>
        <w:ind w:left="72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Gali skolintis knygas iš mokyklos bibliotekos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080" w:right="-514" w:hanging="512"/>
        <w:rPr/>
      </w:pPr>
      <w:r>
        <w:rPr>
          <w:rFonts w:cs="Comic Sans MS" w:ascii="Comic Sans MS" w:hAnsi="Comic Sans MS"/>
          <w:sz w:val="28"/>
          <w:szCs w:val="28"/>
          <w:lang w:val="lt-LT"/>
        </w:rPr>
        <w:t>Each lesson takes place in a different room. The number of the room is written on your time-table.</w:t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iekviena pamoka vyksta kitoje klasėje. Klasės numeris yra          parašytas tavo pamokų tvarkaraštyje.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080" w:right="-514" w:hanging="512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can either bring a packed lunch to school or have a school dinner.</w:t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Gali atsinešti savo supakuotas pietus arba valgyti mokyklos pietus pietų pertraukos metu.</w:t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080" w:right="-514" w:hanging="512"/>
        <w:rPr/>
      </w:pPr>
      <w:r>
        <w:rPr>
          <w:rFonts w:cs="Comic Sans MS" w:ascii="Comic Sans MS" w:hAnsi="Comic Sans MS"/>
          <w:sz w:val="28"/>
          <w:szCs w:val="28"/>
          <w:lang w:val="lt-LT"/>
        </w:rPr>
        <w:t>PE (games lessons) will be on ________. You will need to bring your PE kit to school.</w:t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Fizinio išsilavinimo (sporto žaidimų) pamoka bus ____________. Turėsi atsinešti į mokyklą savo sportinę aprangą.</w:t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games lessons                                           football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sporto žaidimai                                          futbolas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netball                            clothes                         shorts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netbolas                          apranga                        šortai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trainers                           tracksuit                      T-shirt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sportbačiai                       treningas                     marškinėliai</w:t>
            </w:r>
          </w:p>
        </w:tc>
      </w:tr>
    </w:tbl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Asking for Help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Prašymas padėti</w:t>
            </w:r>
          </w:p>
        </w:tc>
      </w:tr>
    </w:tbl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ould you please show me the way to the toilet.</w:t>
      </w:r>
    </w:p>
    <w:p>
      <w:pPr>
        <w:pStyle w:val="Normal"/>
        <w:ind w:left="1440" w:right="-514" w:hanging="36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Prašau parodyti man kur yra tualetas.</w:t>
      </w:r>
    </w:p>
    <w:p>
      <w:pPr>
        <w:pStyle w:val="Normal"/>
        <w:ind w:left="1440" w:right="-514" w:hanging="36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36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can‘t find my:</w:t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negaliu rasti savo:</w:t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bag                   book                   pen                   pencil-case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kuprinė              knyga                 tušinukas          penalas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money                         diary                        exercise book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pinigai                          dienoraštis              sąsiuvinis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coat                             timetable                 lunch-box</w:t>
            </w:r>
          </w:p>
          <w:p>
            <w:pPr>
              <w:pStyle w:val="Normal"/>
              <w:ind w:right="-514" w:hanging="0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 xml:space="preserve">striukė/paltas              tvarkaraštis             pietų komplektas              </w:t>
            </w:r>
          </w:p>
        </w:tc>
      </w:tr>
    </w:tbl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08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re is the library?</w:t>
      </w:r>
    </w:p>
    <w:p>
      <w:pPr>
        <w:pStyle w:val="Normal"/>
        <w:ind w:left="72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ur yra biblioteka?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How long can I borrow the books for?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 xml:space="preserve">Kokiam laikui galiu pasiskolinti knygas? 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re is the room?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ur yra kambarys?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don‘t know where to go.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š nežinau kur eiti.</w:t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Question Words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Klausimo žodžiai</w:t>
            </w:r>
          </w:p>
        </w:tc>
      </w:tr>
    </w:tbl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7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How?</w:t>
        <w:tab/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aip?</w:t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at?</w:t>
        <w:tab/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as?</w:t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n?</w:t>
        <w:tab/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ada?</w:t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re?</w:t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ur?</w:t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ich?</w:t>
        <w:tab/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uris?</w:t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o?</w:t>
        <w:tab/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as?</w:t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ose?</w:t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ieno?</w:t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ind w:left="1724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y?</w:t>
        <w:tab/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odėl?</w:t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568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24" w:right="-514" w:hanging="64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 you know the English alphabe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5609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lt-LT"/>
                              </w:rPr>
                              <w:t>Using a Dictionary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  <w:lang w:val="lt-LT"/>
                              </w:rPr>
                              <w:t>Žodyno naudoji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2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lt-LT"/>
                        </w:rPr>
                        <w:t>Using a Dictionary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lt-LT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  <w:lang w:val="lt-LT"/>
                        </w:rPr>
                        <w:t>Žodyno naudoji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r žinai anglų abėcėlę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 you know how to use a dictionary?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r žinai, kaip naudotis žodynu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Do you have an English/Lithuanian dictionary?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r turi anglų/lietuvių kalbų žodyną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Write the meanings next to each word.</w:t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arašyk reikšmes šalia kiekvieno žodžio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 you have a dual language dictionary at home?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r turi dvikalbį žodyną namuose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Keep a dictionary on your desk in class every day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Laikyk žodyną ant tavo stalo klasėje kiekvieną dieną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will need a dictionary for homework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Tau reikės žodyno namų darbui atlikti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/>
      </w:pPr>
      <w:r>
        <w:rPr>
          <w:rFonts w:cs="Comic Sans MS" w:ascii="Comic Sans MS" w:hAnsi="Comic Sans MS"/>
          <w:sz w:val="28"/>
          <w:szCs w:val="28"/>
          <w:lang w:val="lt-LT"/>
        </w:rPr>
        <w:t>Find the meanings of these words in the dictionary and write them down.</w:t>
      </w:r>
    </w:p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Surask šių žodžių reikšmes ir užrašyk jas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rite the meanings in Lithuanian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Rašyk reikšmes lietuvių kalba.</w:t>
      </w:r>
    </w:p>
    <w:p>
      <w:pPr>
        <w:pStyle w:val="Normal"/>
        <w:numPr>
          <w:ilvl w:val="0"/>
          <w:numId w:val="5"/>
        </w:numPr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rite the meanings above the words in the worksheet.</w:t>
      </w:r>
    </w:p>
    <w:p>
      <w:pPr>
        <w:pStyle w:val="Normal"/>
        <w:ind w:left="18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Rašyk žodžių reikšmes virš žodžių darbo lape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is is a word book for you to write useful English words in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Tai yra tavo žodžių sąsiuvinis, kur gali rašyti naudingus angliškus žodžius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e will write the words in alphabetical order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Mes rašysime žodžius abėcėlės tvarka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must keep this word book with you in class and look up meanings when you need to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Tu turi laikyti šį žodžių sąsiuvinį klasėje ir tikrinti žodžių reikšmes, kai tau reikės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e will make a list of important words for each topic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Mes padarysime svarbių žodžių sąrašą kiekvienai temai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n you study this topic in class, you can look up meanings in the list of topic words. This will be easier than finding words in the dictionary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ai mokaisi šios temos klasėje, gali pasitikrinti reikšmes savo svarbių šios temos žodžių sąraše. Tai bus lengviau nei ieškoti šių žodžių žodyne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Classroom Instructions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Klasės instrukcijos</w:t>
            </w:r>
          </w:p>
        </w:tc>
      </w:tr>
    </w:tbl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Read this.</w:t>
        <w:tab/>
        <w:tab/>
        <w:tab/>
      </w:r>
      <w:r>
        <w:rPr>
          <w:rFonts w:eastAsia="Symbol" w:cs="Symbol" w:ascii="Symbol" w:hAnsi="Symbol"/>
          <w:sz w:val="28"/>
          <w:szCs w:val="28"/>
          <w:lang w:val="lt-LT"/>
        </w:rPr>
        <w:t>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 Colour in the picture.</w:t>
      </w:r>
    </w:p>
    <w:p>
      <w:pPr>
        <w:pStyle w:val="Normal"/>
        <w:ind w:left="1136" w:right="-514" w:firstLine="30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erskaityk čia.</w:t>
      </w:r>
      <w:r>
        <w:rPr>
          <w:rFonts w:cs="Comic Sans MS" w:ascii="Comic Sans MS" w:hAnsi="Comic Sans MS"/>
          <w:sz w:val="28"/>
          <w:szCs w:val="28"/>
          <w:lang w:val="lt-LT"/>
        </w:rPr>
        <w:tab/>
        <w:tab/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Nuspalvink paveikslėlį.</w:t>
      </w:r>
    </w:p>
    <w:p>
      <w:pPr>
        <w:pStyle w:val="Normal"/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Say it in English/Lithuanian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asakyk tai angliškai/lietuviškai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 you know this word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r žinai šį žodį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ut out this picture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Iškirpk šį paveikslėlį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Paste it in your book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Įklijuok tai į savo sąsiuvinį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Have you studied this before?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r mokeisi apie tai anksčiau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id you understand this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Ar tai supratai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Ask for help if you don‘t understand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rašyk pagalbos, jei nesupranti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Put these in order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Sudėk žodžius pagal tvarką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opy this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errašyk tai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Repeat after me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akartok po manęs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opy this into your exercise book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errašyk tai į savo sąsiuvinį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re is your list of topic words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lt-LT"/>
        </w:rPr>
        <w:t xml:space="preserve">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ur yra tavo temų žodžių sąrašas?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right="-514" w:hanging="54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Find the meanings of the marked words and write them alongside in Lithuanian.</w:t>
      </w:r>
    </w:p>
    <w:p>
      <w:pPr>
        <w:pStyle w:val="Normal"/>
        <w:ind w:left="16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Rask pažymėtų žodžių reikšmes ir įrašyk jas lietuviškai šalia angliškų žodžių.</w:t>
      </w:r>
    </w:p>
    <w:p>
      <w:pPr>
        <w:pStyle w:val="Normal"/>
        <w:ind w:left="162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62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re is your: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Kur yra tavo: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Dictionary          Word book         Reading book          Diary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Žodynas              Žodžių knyga     Knyga skaitymui      Dienoraštis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Planner                    Exercise book                   PE Kit</w:t>
            </w:r>
          </w:p>
          <w:p>
            <w:pPr>
              <w:pStyle w:val="Normal"/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Planas                      Sąsiuvinis                          Sportinė apranga</w:t>
            </w:r>
          </w:p>
        </w:tc>
      </w:tr>
    </w:tbl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raw a diagram and label it. Write the words in the correct place in both English and Lithuanian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Nupiešk schemą ir pažymėk ją. Rašyk žodžius tinkamoje vietoje angliškai ir lietuviškai.</w:t>
      </w:r>
    </w:p>
    <w:p>
      <w:pPr>
        <w:pStyle w:val="Normal"/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rite the story in Lithuanian.</w:t>
      </w:r>
    </w:p>
    <w:p>
      <w:pPr>
        <w:pStyle w:val="Normal"/>
        <w:ind w:left="1440" w:right="-514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  <w:lang w:val="lt-LT"/>
        </w:rPr>
        <w:t>Parašyk pasakojimą lietuviškai.</w:t>
      </w:r>
    </w:p>
    <w:p>
      <w:pPr>
        <w:pStyle w:val="Normal"/>
        <w:ind w:left="144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144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Homework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Namų darbas</w:t>
            </w:r>
          </w:p>
        </w:tc>
      </w:tr>
    </w:tbl>
    <w:p>
      <w:pPr>
        <w:pStyle w:val="Normal"/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will get homework every day/week/fotnight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 xml:space="preserve">Tu gausi namų darbą kiekvieną dieną/kiekvieną savaitę/kas dvi savaites. 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rite it down in your homework diary/planner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Užrašyk tai savo namų dienoraštyje/plane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This is for homework. Bring it to school on 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ai yra namų darbas. Atnešk jį į mokyklą ________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Finish this at home and give it to me on _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Pabaig šį darbą namie ir atnešk jį man ___________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Do you understand what you have to do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r supranti ką tau reikia padaryti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an somebody at home help you with this work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r kas nors namuose gali tau padėti šiame darbe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Ask your _________ to explain this to you. We will do this in class on ________ 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Paprašyk, kad ___________ paaiškintu tau apie tai. Mes mokysimes apie tai klasėje ____________ 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Ask your _______ to help you translate this into English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Paprašyk, kad ____________ padėtu tau išversti tai į anglų kalbą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Asking about Homework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Klausimai apie namų darbą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at should I do for homework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okį namų darbą aš turiu atlikti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don‘t understand the homework task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nesuprantu namų darbo užduoties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couldn‘t do the homework because I didn‘t know what to do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Aš negalėjau padaryti namų darbo, nes nežinojau kaip daryti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My family cannot help me with this homework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Mano šeima negali padėti man atlikti namų darbo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have done this homework. Who should I give it to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padariau namų darbą. Kam turiu jį pateikti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forgot to bring my homework to school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pamiršau atnešti savo namų darbą į mokyklą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When is the homework for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okiai dienai turiu padaryti namų darbą?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For the Pupil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Mokiniui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32"/>
          <w:szCs w:val="32"/>
          <w:u w:val="single"/>
          <w:lang w:val="lt-LT"/>
        </w:rPr>
      </w:pPr>
      <w:r>
        <w:rPr>
          <w:rFonts w:cs="Comic Sans MS" w:ascii="Comic Sans MS" w:hAnsi="Comic Sans MS"/>
          <w:sz w:val="32"/>
          <w:szCs w:val="32"/>
          <w:u w:val="single"/>
          <w:lang w:val="lt-LT"/>
        </w:rPr>
        <w:t xml:space="preserve">Feeling unwell                    </w:t>
      </w:r>
      <w:r>
        <w:rPr>
          <w:rFonts w:cs="Comic Sans MS" w:ascii="Comic Sans MS" w:hAnsi="Comic Sans MS"/>
          <w:i/>
          <w:sz w:val="32"/>
          <w:szCs w:val="32"/>
          <w:u w:val="single"/>
          <w:lang w:val="lt-LT"/>
        </w:rPr>
        <w:t>Bloga savijauta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32"/>
          <w:szCs w:val="32"/>
          <w:u w:val="single"/>
          <w:lang w:val="lt-LT"/>
        </w:rPr>
      </w:pPr>
      <w:r>
        <w:rPr>
          <w:rFonts w:cs="Comic Sans MS" w:ascii="Comic Sans MS" w:hAnsi="Comic Sans MS"/>
          <w:sz w:val="32"/>
          <w:szCs w:val="32"/>
          <w:u w:val="single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I am not feeling well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blogai jaučiuosi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want to call my mum/dad/aunt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noriu paskambinti mano mamai/tėčiui/tetai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would like to go home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noriu eiti namo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My head is hurting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Man skauda galvą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My stomach is hurting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Man skauda skrandį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need a drink of water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noriu atsigerti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am feeling cold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Man šalta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/>
      </w:pPr>
      <w:r>
        <w:rPr>
          <w:rFonts w:cs="Comic Sans MS" w:ascii="Comic Sans MS" w:hAnsi="Comic Sans MS"/>
          <w:sz w:val="28"/>
          <w:szCs w:val="28"/>
          <w:lang w:val="lt-LT"/>
        </w:rPr>
        <w:t>I am feeling home-sick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pasiilgau namų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fell over and hurt myself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nukritau ir susižeidžiau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am hungry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esu alkanas/alkana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For the Pupil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Mokiniui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32"/>
          <w:szCs w:val="32"/>
          <w:u w:val="single"/>
          <w:lang w:val="lt-LT"/>
        </w:rPr>
      </w:pPr>
      <w:r>
        <w:rPr>
          <w:rFonts w:cs="Comic Sans MS" w:ascii="Comic Sans MS" w:hAnsi="Comic Sans MS"/>
          <w:sz w:val="32"/>
          <w:szCs w:val="32"/>
          <w:u w:val="single"/>
          <w:lang w:val="lt-LT"/>
        </w:rPr>
        <w:t xml:space="preserve">Bullying                                  </w:t>
      </w:r>
      <w:r>
        <w:rPr>
          <w:rFonts w:cs="Comic Sans MS" w:ascii="Comic Sans MS" w:hAnsi="Comic Sans MS"/>
          <w:i/>
          <w:sz w:val="32"/>
          <w:szCs w:val="32"/>
          <w:u w:val="single"/>
          <w:lang w:val="lt-LT"/>
        </w:rPr>
        <w:t>Tyčiojimasis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32"/>
          <w:szCs w:val="32"/>
          <w:u w:val="single"/>
          <w:lang w:val="lt-LT"/>
        </w:rPr>
      </w:pPr>
      <w:r>
        <w:rPr>
          <w:rFonts w:cs="Comic Sans MS" w:ascii="Comic Sans MS" w:hAnsi="Comic Sans MS"/>
          <w:i/>
          <w:sz w:val="32"/>
          <w:szCs w:val="32"/>
          <w:u w:val="single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32"/>
          <w:szCs w:val="32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A boy/a girl/ some pupils are teasing me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Berniukas/mergaitė/kai kurie mokiniai mane erzina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32"/>
          <w:szCs w:val="32"/>
          <w:u w:val="single"/>
          <w:lang w:val="lt-LT"/>
        </w:rPr>
      </w:pPr>
      <w:r>
        <w:rPr>
          <w:rFonts w:eastAsia="Comic Sans MS" w:cs="Comic Sans MS" w:ascii="Comic Sans MS" w:hAnsi="Comic Sans MS"/>
          <w:sz w:val="28"/>
          <w:szCs w:val="28"/>
          <w:lang w:val="lt-LT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lt-LT"/>
        </w:rPr>
        <w:t>_____________ is making fun of my name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_____________ juokiasi iš mano vardo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Some pupils are being nasty to me at lunchtime/during break/in the class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Kai kurie mokiniai yra nemalonus man per pietų pertrauką/per pertrauką/ klasėje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 don‘t know who these pupils are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š nežinau, kas tie mokiniai yra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Push                              Hurt                              Hit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 xml:space="preserve">Stumti 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 xml:space="preserve">                        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Sužeisti                          Mušti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Shout                             Ignore                            Laugh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Šaukti                             Ignoruoti                       Juoktis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Call names                          Tease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Pravardžiuoti                      Erzinti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School Trips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Mokyklinės ekskursijos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r class will be going on a school trip on ________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avo klasė vyks į mokyklinę ekskursiją __________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 trip is to a: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Mūsų ekskursija bus į: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Science museum                                        History museum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/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Mokslo muziejus                                        Istorijos muziejus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Exhibition                                                  Theatre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Paroda                                                        Teatras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Historical building                                       A town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Istorinis pastatas                                        Miestas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is letter is about the school trip. Take this letter home and show it to your mum/dad/aunt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Šis laiškas yra apie mokyklinę ekskursiją. Pasiimk šį laišką namo ir parodyk savo mamai/tėčiui/tetai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Ask your mum/dad/aunt to sign the letter to say that you can go on the trip. Bring this back to school and give it to the teacher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Paprašyk savo mamą/tėtį/tetą, kad pasirašytų ant laiško ir tuo pačiu patvirtintų, kad leidžia tau vykti į ekskursiją. Atsinešk laišką atgal į mokyklą ir pateik savo mokytojai/mokytojui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will not be able to go unless your parent or aunt signs the letter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Tu negalėsi vykti į ekskursiją, jei tavo tėvai ar teta nepasirašys ant šio laiško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will travel by coach/train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u keliausi autobusu/traukiniu</w:t>
      </w:r>
      <w:r>
        <w:rPr>
          <w:rFonts w:cs="Comic Sans MS" w:ascii="Comic Sans MS" w:hAnsi="Comic Sans MS"/>
          <w:sz w:val="28"/>
          <w:szCs w:val="28"/>
          <w:lang w:val="lt-LT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 coach will leave the school at _________ and return at _________ 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Autobusas išvyks iš mokyklos _______ val. ir grįž _______ val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will need to be in school by __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u turėsi būti mokykloje prieš __________ val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 children will be taking some money along to spend. You can take £ ___ 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Vaikai galės pasiimti su savimi pinigus, kad galėtų išleisti. Galės pasiimti £ ___ 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will be able to buy drinks and snacks on the trip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Galėsi nusipirkti gėrimus ir užkandžius ekskursijoje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You will need to take a packed lunch along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urėsi pasiimti su savimi pietus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Bring a: raincoat/jacket/umbrella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Pasiimk: lietpaltį/striukę/skėtį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School Holidays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Mokyklinės atostogo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here are holidays at the end of each term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iekvieno trimestro pabaigoje yra atostogos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erm starts on __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rimestras prasideda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_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Term finishes on _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Trimestras baigiasi ___________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Come to school on ___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Ateik į mokyklą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____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Next week is half-term. School will be closed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36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Kitą savaitę pasibaigia pusė trimestro. Mokykla bus                           uždaryta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36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36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School will start again on _________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Mokykla vėl prasidės _____________</w:t>
      </w:r>
      <w:r>
        <w:rPr>
          <w:rFonts w:cs="Comic Sans MS" w:ascii="Comic Sans MS" w:hAnsi="Comic Sans MS"/>
          <w:sz w:val="28"/>
          <w:szCs w:val="28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2292" w:right="-514" w:hanging="1156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__________ is a holiday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_________ yra atostogos.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ind w:left="2804" w:right="-514" w:hanging="154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School will be closed for: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</w:r>
      <w:r>
        <w:rPr>
          <w:rFonts w:cs="Comic Sans MS" w:ascii="Comic Sans MS" w:hAnsi="Comic Sans MS"/>
          <w:i/>
          <w:sz w:val="28"/>
          <w:szCs w:val="28"/>
          <w:lang w:val="lt-LT"/>
        </w:rPr>
        <w:t>Mokykla bus uždaryta: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1 week</w:t>
        <w:tab/>
        <w:tab/>
        <w:tab/>
        <w:t>2 weeks</w:t>
        <w:tab/>
        <w:tab/>
        <w:tab/>
        <w:t>6 weeks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  <w:t>1 savaitę</w:t>
        <w:tab/>
        <w:tab/>
        <w:t>2 savaites</w:t>
        <w:tab/>
        <w:tab/>
        <w:tab/>
        <w:t>6 savaites</w:t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-514" w:hanging="664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_________ is a non-uniform day. It is a special day when pupils don‘t wear their uniform to school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/>
      </w:pPr>
      <w:r>
        <w:rPr>
          <w:rFonts w:cs="Comic Sans MS" w:ascii="Comic Sans MS" w:hAnsi="Comic Sans MS"/>
          <w:i/>
          <w:sz w:val="28"/>
          <w:szCs w:val="28"/>
          <w:lang w:val="lt-LT"/>
        </w:rPr>
        <w:t>_________ yra diena be uniformos. Tai yra speciali diena, kai mokiniai ne nešioja uniformų.</w:t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i/>
          <w:i/>
          <w:sz w:val="28"/>
          <w:szCs w:val="28"/>
          <w:lang w:val="lt-LT"/>
        </w:rPr>
      </w:pPr>
      <w:r>
        <w:rPr>
          <w:rFonts w:cs="Comic Sans MS" w:ascii="Comic Sans MS" w:hAnsi="Comic Sans MS"/>
          <w:i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800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Spring term                                                   Summer term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Pavasario trimestras                                      Vasaros trimestras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Autumn term                                                  Easter holidays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Rudens trimestras                                          Velykų atostogos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Summer holidays                                            Christmas holidays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rPr>
                <w:rFonts w:ascii="Comic Sans MS" w:hAnsi="Comic Sans MS" w:cs="Comic Sans MS"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lang w:val="lt-LT"/>
              </w:rPr>
              <w:t>Vasaros atostogos                                          Kalėdų atostogos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Notes   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Pastabos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Notes   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Pastabos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514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lt-LT"/>
              </w:rPr>
              <w:t xml:space="preserve">Notes       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lt-LT"/>
              </w:rPr>
              <w:t>Pastabos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ind w:left="1136"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ind w:right="-514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719" w:footer="708" w:bottom="143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assoonCRInfant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292" w:hanging="1156"/>
      </w:pPr>
      <w:rPr>
        <w:rFonts w:ascii="Symbol" w:hAnsi="Symbol" w:cs="Symbol" w:hint="default"/>
        <w:sz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1156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2"/>
        </w:tabs>
        <w:ind w:left="2292" w:hanging="1156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804" w:hanging="1156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724" w:hanging="1156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32:00Z</dcterms:created>
  <dc:creator>icottrell</dc:creator>
  <dc:description/>
  <cp:keywords/>
  <dc:language>en-US</dc:language>
  <cp:lastModifiedBy>icottrell</cp:lastModifiedBy>
  <cp:lastPrinted>2011-06-28T14:08:00Z</cp:lastPrinted>
  <dcterms:modified xsi:type="dcterms:W3CDTF">2011-06-28T13:33:00Z</dcterms:modified>
  <cp:revision>30</cp:revision>
  <dc:subject/>
  <dc:title/>
</cp:coreProperties>
</file>